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остав и функции кр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Изучение нов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формирование понятия о составе внутренней среды, крови и ее составе, фун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составе внутренней среды, её зна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обенности строения клеток крови в связи с их функциями; роль свертывания в защите организма от потери крови; роль фагоцито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усвоение понятий и терминов: кровь, плазма крови, эритроциты, лейкоциты, тромбоциты, гемоглобин, свёртывание крови, фибриноген, фибрин, тромб, гемофил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я решать познавательные биологические задачи, направленные на активизацию мыслительной деятельности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 школьников и активизировать их познавательную деятельность через тестовые задания, биологически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мений анализировать, обобщать, объяснять, делать выводы, логически мыслить, выделять главное, самостоятельно работать с текс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естественнонаучного мировоззрения, представления о единичном и целом, при знакомстве с новой 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реч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своему здор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: элементы объяснения, описания и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о-наглядные: работа с текстом, фрагментом кинофильма, таблицами, слайдами презент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о-наглядно-практические: выполнение заданий: работа со схемами в учебнике, решение задач, проверка полученных знаний по слай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(в группах, пар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чащиеся узнают состав внутренней среды, особенности строения клеток крови, осознают значимость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ектор, кинофрагмен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Организационный момент</w:t>
      </w:r>
      <w:r>
        <w:rPr>
          <w:sz w:val="28"/>
          <w:szCs w:val="28"/>
        </w:rPr>
        <w:t xml:space="preserve"> (1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иветствует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ределение целей и мотивация</w:t>
      </w:r>
      <w:r>
        <w:rPr>
          <w:sz w:val="28"/>
          <w:szCs w:val="28"/>
        </w:rPr>
        <w:t xml:space="preserve"> (4-6 мин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читается, что первые живые организмы возникли в водах Мирового океана, и средой обитания для них служила морская вода. С появлением многоклеточных организмов часть их клеток утратила непосредственный контакт с внешней средой. Как вы думаете, в какой же среде теперь существуют клетки многоклеточных, в том числе и у челове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В жидкой внутренней сред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Действительно, большинство клеток нашего организма функционирует в жидкой среде. Из неё клетки получают питательные вещества и кислород, через внутреннюю среду удаляются и продукты жизнедеятельности. Что же относится к внутренней среде? У К внутренней среде относятся: тканевая жидкость, лимфа и кровь. </w:t>
      </w:r>
      <w:r>
        <w:rPr>
          <w:sz w:val="28"/>
          <w:szCs w:val="28"/>
          <w:u w:val="single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невая жидкость располагается между клетками. Лимфа находится в лимфатических сосудах. Кровь в кровеносных сосудах и сердце. Существует ли взаимосвязь между жидкостями внутренней ср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. Т. к. тканевая жидкость, кровь и лимфа образуют вместе внутреннюю среду, то они должны быть и взаимосвязаны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Тканевая жидкость контактирует с самими клетками, а затем оттекает в лимфатические сосуды, превращаясь в лимфу. Лимфа же протекая, через свою систему, обеззараживается и попадает в кровеносную систему. Часть крови – плазма покидает кровеносные сосуды и превращается в тканевую жидкость. Такое постоянное движение внутренней среды носит название – гомеост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колько же крови в организме одного человека? В организме взрослого человека равно 6-8% от его веса, по объему это около 4,5-6 л у взрослого человека и около 3 -4 л у подростков. </w:t>
        <w:tab/>
      </w:r>
      <w:r>
        <w:rPr>
          <w:sz w:val="28"/>
          <w:szCs w:val="28"/>
          <w:u w:val="single"/>
        </w:rPr>
        <w:t>Слайд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Изучение нового материала.</w:t>
      </w:r>
      <w:r>
        <w:rPr>
          <w:sz w:val="28"/>
          <w:szCs w:val="28"/>
        </w:rPr>
        <w:t xml:space="preserve"> (25-30 ми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смотр видеофрагмента.</w:t>
      </w:r>
      <w:r>
        <w:rPr>
          <w:sz w:val="28"/>
          <w:szCs w:val="28"/>
        </w:rPr>
        <w:t xml:space="preserve"> Индивидуальная работа.</w:t>
        <w:tab/>
        <w:t xml:space="preserve">Задание. Просмотрев видеофрагмент “Состав крови”, (http://smotri.com/video/view/?id=v8420680469) </w:t>
      </w:r>
      <w:r>
        <w:rPr>
          <w:sz w:val="28"/>
          <w:szCs w:val="28"/>
          <w:u w:val="single"/>
        </w:rPr>
        <w:t xml:space="preserve">(Слайд 4) </w:t>
      </w:r>
      <w:r>
        <w:rPr>
          <w:sz w:val="28"/>
          <w:szCs w:val="28"/>
        </w:rPr>
        <w:t xml:space="preserve">заполните сх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Что можно сказать о составе крови? </w:t>
      </w:r>
      <w:r>
        <w:rPr>
          <w:sz w:val="28"/>
          <w:szCs w:val="28"/>
          <w:u w:val="single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еник. </w:t>
      </w:r>
      <w:r>
        <w:rPr>
          <w:sz w:val="28"/>
          <w:szCs w:val="28"/>
        </w:rPr>
        <w:t xml:space="preserve">При центрифугировании кровь разделяется на два слоя: верхний слой — слегка желтоватая жидкость называемая плазмой, и нижний слой — форменные элементы крови. Осадок красного цвета, образован клетками крови: эритроцитами, лейкоцитами и тромбоцитам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Форменные элементы крови – клетки составляют около 40% от всей крови, а плазма – 60%. Плазма состоит из воды – 90%, NaCl – 0,9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ков – 7%, глюкозы – 0,1%, жиров – 0,8%,кроме них в плазме присутствуют другие соли, витамины, гормоны  </w:t>
      </w:r>
      <w:r>
        <w:rPr>
          <w:sz w:val="28"/>
          <w:szCs w:val="28"/>
          <w:u w:val="single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дробнее познакомимся с форменными элементами крови. Сравните их размеры. Что вы можете о них сказ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Эритроциты из всех форменных элементов самые большие, а тромбоциты – самые маленькие, лейкоциты по размерам занимают промежуточное положени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Все форменные элементы крови получили свои названия от двух греческих слов: одно из которых “китос” (“цитос”) – “клетка”, а второе обозначает цвет: “эритрос” – “красный” и “лейкос” – “белый” и свойство “тромбос” – сгусток, “комок” </w:t>
      </w:r>
      <w:r>
        <w:rPr>
          <w:sz w:val="28"/>
          <w:szCs w:val="28"/>
          <w:u w:val="single"/>
        </w:rPr>
        <w:t>Слайд 7-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абота с тек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Для более подробного знакомства с характеристикой каждой группы форменных элементов мы составим таблицу.  </w:t>
      </w:r>
      <w:r>
        <w:rPr>
          <w:sz w:val="28"/>
          <w:szCs w:val="28"/>
          <w:u w:val="single"/>
        </w:rPr>
        <w:t>Слайд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имся на 3 группы для изучения материала, затем поделимся полученной информацией друг с другом. Каждая группа заполняет только свою часть таб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изучает особенности эритроцитов (учебник с.70) + дополнительный материал (Приложение 2)  </w:t>
      </w:r>
      <w:r>
        <w:rPr>
          <w:sz w:val="28"/>
          <w:szCs w:val="28"/>
          <w:u w:val="single"/>
        </w:rPr>
        <w:t>Слайд 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 группа изучает особенности лейкоцитов (учебник с.71-72)+ дополнительный материал (Приложение 2) </w:t>
      </w:r>
      <w:r>
        <w:rPr>
          <w:sz w:val="28"/>
          <w:szCs w:val="28"/>
          <w:u w:val="single"/>
        </w:rPr>
        <w:t>Слайд 11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группа изучает особенности тромбоцитов (учебник с.70)+ дополнительный материал (Приложение 2) Слайд 15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ебята, вы поработали в группах, заполнили свою часть таблицы. Давайте проверим и поделимся полученной информацией друг с другом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флексия. Обсуждение ответов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Мы познакомились с составом внутренней среды, изучили состав крови. Какое же значение играет кровь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1) кровь обеспечивает организм питательными веществами и кислородом 2) кровь доставляет к органам гормоны 3) кровь активно участвует в гомеостазе 4) кровь обеспечивает защиту в результате фагоцитоза 5) кровь участвует в процессе терморегуляции</w:t>
        <w:tab/>
        <w:t xml:space="preserve"> </w:t>
      </w:r>
      <w:r>
        <w:rPr>
          <w:sz w:val="28"/>
          <w:szCs w:val="28"/>
          <w:u w:val="single"/>
        </w:rPr>
        <w:t>Слайд 19-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 Закрепление</w:t>
      </w:r>
      <w:r>
        <w:rPr>
          <w:sz w:val="28"/>
          <w:szCs w:val="28"/>
        </w:rPr>
        <w:t xml:space="preserve"> (5-7 ми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тестировани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ебята, сейчас посмотрим, что вы запомнили из материала сегодняшнего урока. (Работа с тестом из презентации) Слайд 21-24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 Итог урока</w:t>
      </w:r>
      <w:r>
        <w:rPr>
          <w:sz w:val="28"/>
          <w:szCs w:val="28"/>
        </w:rPr>
        <w:t xml:space="preserve"> (1-2 мин)</w:t>
        <w:tab/>
        <w:t>Учитель кратко обобщает изученное на уроке, выставляет оценки за работу на уроке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. Домашнее задание</w:t>
      </w:r>
      <w:r>
        <w:rPr>
          <w:sz w:val="28"/>
          <w:szCs w:val="28"/>
        </w:rPr>
        <w:t xml:space="preserve"> (1-2 мин)</w:t>
        <w:tab/>
        <w:t>Чтение текста. Учебник: Драгомилов, Маш §14, подготовиться к лабораторной работе (сравнение крови человека с кровью лягушки на с. 72 учебника)</w:t>
        <w:tab/>
        <w:t>Слайд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гомилов А. Г. Биология: 8 класс: учебник для учащихся общеобразовательных учреждений / А. Г. Драгомилов, Р. Д. Маш. – Изд. 3-е, перераб.. – М.: Вентана-Граф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ин Н. П. Биология: 8 класс. Человек: Учеб. для общеобразоват. учреждений /Н. И. Сонин, М. Р. Сапин. – 6-е изд., стереотип. – М.: Дрофа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я: Человек: Учеб. для 9 кл. общеобразоват. учеб. заведений /А. С. Батуев, И. Д. Кузьмина, А, Д, Ноздрачёв и др.; Под ред. А. С. Батуева. – М.: Просвещение, 19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slovopedia.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medkarta.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novonordisk.ru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motri.com/video/view/?id=v8420680469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тки крови. Эритроциты (красные кровяные кле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троциты человека — это мелкие клетки, лишенные в зрелом состоянии ядра и имеющие форму двояковогнутых дисков. Средний диаметр эритроцитов составляет 7—8 мкм (диаметр средней клетки животного равен примерно 20 мкм) а толщина — примерно 2,2 мкм. Особенности их формы обеспечивают большее, чем у сферы, отношение поверхности к объему, а следовательно, увеличивают доступную для газообмена поверхность. Толщина отдельного эритроцита очень мала и это облегчает диффузию газов с поверхности внутрь клетки. Благодаря эластичности своей мембраны эритроциты могут складываться наподобие зонтика, что позволяет им протискиваться через капилляры, просвет которых меньше диаметра эритроцита. В 1 мм3 крови (объем капли составляет примерно 50 мм3) содержится около 5 млн. эритроцитов. Эта цифра, однако, варьирует в зависимости от возраста, пола и состояния здоровья индивидуума. Эритроциты составляют почти половину объема крови, что объясняет ее очень высокую способность связывать кислород — приблизительно 20 мл 02 на 100 мл, другими словами, кислородная емкость крови равна 2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троциты содержат большое количество гемоглобина — переносящего кислород белкового пигмента, который и придает крови красный цвет. В клетках эритроцитов отсутствуют ядра. (В эритроцитах нет также митохондрий. Это не только высвобождает дополнительное место для гемоглобина, но и заставляет их дышать анаэробно, т. е. не потребляя кислород, который они переносят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эритроцитов у взрослого человека сравнительно невелика — примерно три месяца (объясняется это отсутствием ядра, регулирующего процессы репарации в клетке), после чего они разрушаются в селезенке или в печ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коциты крупнее эритроцитов и содержатся в крови в гораздо меньшем количестве (примерно 7000 в 1 мм3 крови). Они играют важную роль в защите организма от болезней. Каждый лейкоцит имеет ядро. Несмотря на наличие ядра, продолжительность их жизни в кровотоке обычно не превышает нескольких дней. Все они способны к амебоидному движению. Это позволяет им протискиваться через стенки капилляров в области контакта клеток эндотелия и направляться к инфицированным ткан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можно видеть с помощью светового микроскопа только в том случае, если они окрашены. На окрашенных препаратах отчетливо выявляются две основные группы лейкоцитов — гранулоциты, или зернистые лейкоциты, содержащие в цитоплазме гранулы, и агрануло-циты, или незернистые лейкоциты, не имеющие таких гран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ейтрофилы (фагоциты) составляют примерно 70% от общего числа лейкоцитов. Они способны протискиваться между клетками, образующими стенки капилляров и мигрировать по межклеточным пространствам различных тканей, направляясь к инфицированным участкам тела. Нейтрофилы активно фагоцитируют, т. е. поглощают и переваривают, болезнетворные бак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озинофилы отличаются присутствием в цитоплазме гранул, окрашивающихся эозином в красный цвет. Обычно на их долю приходится всего 1,5% от общего числа лейкоцитов, но при аллергических состояниях (например при астме или сенной лихорадке) их количество возрастает. Эозинофилы обладают антигистаминны-ми свойствами. Содержание эозинофилов в крови регулируется гормонами, секре-тируемыми корой надпочечников в ответ на самые разнообразные стрессовые воздействия. 3. Базофилы составляют 0,5% обшей популяции лейкоцитов. При окрашивании этих клеток основными красителями, такими, например, как метиленовый синий, в них становятся заметными синие гранулы. Базофилы синтезируют гепарин, белок, препятствующий свертыванию крови, и гистамин, инициирующий в частности воспалительную реакцию в поврежденных тканях, которая способствует их скорейшему заживлению. При некоторых аллергических состояниях, например при сенной лихорадке, наблюдается чрезвычайно высокая секреция гистам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мбоциты (от тромб и греч. kуtos — вместилище, здесь — клетка), один из видов форменных элементов крови позвоночных животных и человека; участвуют в процессе её свертывания. Т. позвоночных животных (за исключением млекопитающих) — мелкие удлиненно-овальной формы клетки с плотным ядром и слабобазофильной цитоплазмой. У млекопитающих и человека Т. (их называют также кровяными пластинками) — безъядерные тельца диаметром 2—5 мкм. В 1 мм 3 крови в норме их содержится 250—350 тыс. (см. Тромбоцитоз, Тромбоцитопения). В кровяных пластинках выявляются специфические гранулы, содержащие серотонин и вещества, участвующие в свёртывании крови, а также — митохондрии, микротрубочки, гранулы гликогена, иногда рибосомы. У млекопитающих Т. образуются в кроветворных органах из мегакариоцитов путём отделения участков их цитоплазмы. Срок жизни Т. млекопитающих животных и человека — примерно 5—9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0</wp:posOffset>
                </wp:positionV>
                <wp:extent cx="571500" cy="685800"/>
                <wp:effectExtent l="3810" t="317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5pt" to="224.95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Состав кров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9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440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481400"/>
                            <a:ext cx="13708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608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719;width:26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719;width:28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9,1440" to="4497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440" to="539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440" to="791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19;top:2333;width:2158;height:7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2340;width:23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340;width:26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tri.com/video/view/?id=v84206804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4:00Z</dcterms:created>
  <dc:creator>Виктор</dc:creator>
  <dc:description/>
  <cp:keywords/>
  <dc:language>en-US</dc:language>
  <cp:lastModifiedBy>Виктор</cp:lastModifiedBy>
  <dcterms:modified xsi:type="dcterms:W3CDTF">2013-04-20T18:39:00Z</dcterms:modified>
  <cp:revision>5</cp:revision>
  <dc:subject/>
  <dc:title/>
</cp:coreProperties>
</file>